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C T F    T U T O R I A L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How to make a Capture the Flag level using Skull Tag</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rPr>
      </w:pPr>
      <w:r>
        <w:rPr>
          <w:rFonts w:eastAsia="Times New Roman" w:cs="Times New Roman"/>
          <w:b/>
          <w:bCs/>
        </w:rPr>
        <w:t>NOTE: I reccommend having stctf.acs open at this ti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Getting starte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o, you want to make a CTF level, eh? Well, I don't blame you. Capture the Flag is a great game and can be a lot of fun at times. First, make sure you have everything setup properly. Place your *.acs files in the appropiate directory (could be your Doom directory, could be the directory your editor is in. It depends), and make sure to update your config files. To my knowledge ST config files have only been made for ZETH, DCK, and WadAuthor. Anything else, and... well, you're on your own :( Once that's done, you're ready to beg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o just how do these things work,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at's a very good question. CTF is not player in deathmatch mode, because it's not really deathmatch. It's also not played in co-op mode, cause well, it's not that either. No, CTF requires a new mode known as the "teamgame"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eam...game? Don't you mean teampla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Nope. Teamplay is used for playing in teams in deathmatch. The main goal is still to rack up frags, only there's certain people you kill/don't kill in teamplay. Teamgames work differently. The main goal in a teamgame is to score points for you team. Exactly what you have to DO, is determined by whatever level you're playing. Any teamgame level in which there are two skulls involved, and the main object is to get them and do something with them (whatever that may be), is known as a "Skull Tag" level. CTF levels are specific types of ST levels in which the main goal is to bring the skull back to your base after gett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o how do I work this "teamgame" mo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One of the very cool features of Skull Tag, is how extremely it sets up the game mode on a level. Skull Tag can automatically determine if your level is a single player/co-op, deathmatch, or teamgame level, and set up the game mode automatically upon the level loading. How does it do that? If ST senses one type of start... let's say you only put deathmatch starts on your level... ST will automatically load up that level in DM mode, without you having to type "-deathmatch" or anything at the command prompt. If you have only teamgame starts, your level will automatically load up in teamgame mode. It's that simple.</w:t>
      </w:r>
    </w:p>
    <w:p>
      <w:pPr>
        <w:pStyle w:val="Normal"/>
        <w:rPr>
          <w:rFonts w:ascii="Times New Roman" w:hAnsi="Times New Roman" w:eastAsia="Times New Roman" w:cs="Times New Roman"/>
        </w:rPr>
      </w:pPr>
      <w:r>
        <w:rPr>
          <w:rFonts w:eastAsia="Times New Roman" w:cs="Times New Roman"/>
        </w:rPr>
        <w:tab/>
        <w:t>There's a few different teamgame starts. The first kind is a "temporary" start. This is where players are spawned initially before they've chosen a team. These starts should be placed in a map where people can select their team. More on setting a team for players later. The other two kinds are team1/team2 starts. Once a player has selected a team, they will respawn at their corresponding team starts just like any normal deathmatch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TE: If no temporary starts are placed on a level, a random team will automatically be chosen for the player upon start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o now how do you do all this fancy, schmancy stuff?:</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This is the "fun" p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Placing the player on a te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Using ACS, use Player_SetTeam to select a team for the player who activated the script. Player_SetTeam (1) will place them on the blue team, and Player_SetTeam (0) will place them on red. I apologize for the confus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PICKUP scrip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Wow, a new script type :) PICKUP scripts are called whenever a skull is picked up in teamgame mode. See stctf.acs for a full demonstration on how this wo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TEAM1/TEAM2RETURN scrip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These scripts "return" the skulls to their original location... or at least simulate that using some clever tricks :) They are called when the skulls are left on the ground too long, or when a dropped skull is touched by a player of that skull's team. See stctf.a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Sco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Scoring in teamgames is all done through a Team_Score () function. To give a player's team points, just place Team_Score (x) in a script, where x is the number of points to give the player's team. You can see how this is done in stctf.a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Keeping everything stra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Yeah, that's all pretty messy :) Just use stctf.acs as your base, and you should pretty much be f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Hm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Yeah, it's a little much to soak in all at once. I suggest you start off using stctf.wad/.acs as your base for your CTF level. I'd honestly say don't get TOO comfortable with all of this, cause some of it will probably be revamped/improved, so it's not quite so confusing.</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More on this la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