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rPr>
      </w:pPr>
      <w:r>
        <w:rPr>
          <w:rFonts w:eastAsia="Times New Roman" w:cs="Times New Roman"/>
          <w:b/>
          <w:bCs/>
          <w:sz w:val="48"/>
          <w:szCs w:val="48"/>
        </w:rPr>
        <w:t>- S K U L L T A G -</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t>FREQUENTLY ASKED QUESTIONS</w:t>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at is Skull Tag?</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r>
      <w:r>
        <w:rPr>
          <w:rFonts w:eastAsia="Times New Roman" w:cs="Times New Roman"/>
          <w:sz w:val="24"/>
          <w:szCs w:val="24"/>
        </w:rPr>
        <w:t>Skull Tag is an expansion pack for Doom II, featuring two new scenarios (DM and ST), along with new weapons, levels, power-ups, runes, skins, and bots. It also features a great deal of engine enhancements and features, including client/server suppor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So what is it? "Skull Tag," "Skulltag," or "SkullTa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fficially, it's "Skull Tag," (that way the abbreviation "ST" makes more sense) but it really doesn't matter. Any of the three are fine (hell, I've used all three of them at one point). I mean hey, people can't even agree on how to spell "Doom" (DOOM, Doom, DooM, etc.), so I certainly don't expect everyone to agree on how to spell thi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Is ST multiplayer on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solutely not. One of the big things ST focuses on is the single player experience. ST has bots, and a new scenario setup all designed specifically for single play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oom had episodes, while ST has scenarios. What's the differenc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sz w:val="24"/>
          <w:szCs w:val="24"/>
        </w:rPr>
        <w:tab/>
        <w:t xml:space="preserve">The reason the different level sets are called "scenarios", and not "episodes," is because the style of play is different in each of them. The first scenario (Hell on Earth) is the classic "kill monsters and find keys" style of play, the second (The Mortal Conflict) is deathmatch, and the third (Tournament of the Damned) is the skulltag episode (CTF on crack).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Do you have a name for the ST bo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They are the skullbo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hat port is ST based 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T is based off of ZDoom by Randy Heit (http://zdoom.notgod.com). It contains all the features ZDoom has, plus many, many 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re there lots of new powerups and weapons in S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There's even a new TYPE of powerup called a "rune." Runes are powerups that last until you die, but generally have about half the power of a full powerup (ex. A rune might double your damage, where as a powerup would quadruple your damage). Only one rune can be carried at a time, and if you pick up another rune while already carrying one, you will drop your current rune and pick up the new 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re the skullbots based on the cajun bo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r>
      <w:r>
        <w:rPr>
          <w:rFonts w:eastAsia="Times New Roman" w:cs="Times New Roman"/>
          <w:sz w:val="24"/>
          <w:szCs w:val="24"/>
        </w:rPr>
        <w:t>Very, very loosely. They started off as modified cajun bots, but they've since been totally redone, and are their own bot. Very few influences from the cajun bots remai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How many levels will there be in the full vers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re will be 10+ in scenario two, and 5+ in the thi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ill each level introduce new bo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ill most of the bots have their own skins, sounds, and chat lin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ill it be possible to make your own bots eventually?</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hope to do that, y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Is it true that there's a lot of hidden, secret bots in 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There are about as many secret bots are there are normal on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I just grew a third arm. Is that b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should really see a doctor about tha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I heard that you guys are going to be doing cinematic sequences. Is this tru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solute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Will they play in 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They will play the first time you come to them in the game (and there will be an "Always play cinematics" option as well), and there's also an option to go back and watch them again in the options men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but these are just like scripted demos, r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 The cinematics in ST will be actual mini movies, and will be in standard .avi or .mpeg format. Because of that, not only will you be able to watch them in ST, but you will be able to play them in programs like Windows Media Player as we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What purpose will the cinematics have? Will they just be like scripted demos with talk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main purpose of the objective of the cinematics is to illustrate the incredible storyline, and to bring life to all the characters in S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re there any games out there now that have cinematics similar in style to the ones ST will hav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ab/>
      </w:r>
      <w:r>
        <w:rPr>
          <w:rFonts w:eastAsia="Times New Roman" w:cs="Times New Roman"/>
          <w:sz w:val="24"/>
          <w:szCs w:val="24"/>
        </w:rPr>
        <w:t>Megaman 8 and Megaman X4 come to mind right away. Although I doubt the cinematics will be quite so cartoonish, the way the cinematics work within the game is very close to what I have in mind; cutscenes that tell the plot, tell about the characters, and usually have a cool action sequence or two :)</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Will there be any type of demo released for the cinematics so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we will be releasing a teaser trailer as soon as one's avail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ill the making of the cinematics slow down the time it will take to make ST, the ga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r>
      <w:r>
        <w:rPr>
          <w:rFonts w:eastAsia="Times New Roman" w:cs="Times New Roman"/>
          <w:sz w:val="24"/>
          <w:szCs w:val="24"/>
        </w:rPr>
        <w:t>No, the cinematics will not inhibit ST's release date. There's a good chance the cinematics will be released after the full version of ST is finished (maybe as part of a Skull Tag "Special Edition"). It will be fully playable without the cinematics, but the game will certainly be a much greater experience with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Will ST ever feature OpenG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rFonts w:eastAsia="Times New Roman" w:cs="Times New Roman"/>
          <w:sz w:val="24"/>
          <w:szCs w:val="24"/>
        </w:rPr>
        <w:tab/>
        <w:t>Yes. After Beta 8 is done, I plan on beginning to work on STGL, using JDoom as a b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